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FF" w:val="clear"/>
        <w:jc w:val="center"/>
        <w:rPr>
          <w:b/>
          <w:b/>
          <w:sz w:val="48"/>
          <w:szCs w:val="48"/>
          <w:lang w:val="en-NZ"/>
        </w:rPr>
      </w:pPr>
      <w:r>
        <w:rPr>
          <w:b/>
          <w:sz w:val="48"/>
          <w:szCs w:val="48"/>
          <w:lang w:val="en-NZ"/>
        </w:rPr>
        <w:t>Learning to Learn – Individual</w:t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en-NZ"/>
        </w:rPr>
      </w:pPr>
      <w:r>
        <w:rPr>
          <w:b/>
          <w:sz w:val="48"/>
          <w:szCs w:val="48"/>
          <w:u w:val="single"/>
          <w:lang w:val="en-NZ"/>
        </w:rPr>
        <w:t>Level Four</w:t>
      </w:r>
    </w:p>
    <w:p>
      <w:pPr>
        <w:pStyle w:val="Normal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Health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 1</w:t>
        <w:tab/>
        <w:t>Describe how social messages and stereotypes, including those in the media, can affect feelings of self worth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 2</w:t>
        <w:tab/>
        <w:t>Recognise incidents of discrimination and act responsibly to support their own rights and feelings and those of others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 3</w:t>
        <w:tab/>
        <w:t>Describe and demonstrate a range of assertive communication skills and processes that enable them to interact appropriately with people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hildren ar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Describe themselves, including their feelings, and belief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Identify discriminating actions and ways to deal with th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Explain the pressures that can influence peop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 xml:space="preserve">*  Demonstrate assertive communication strategies 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sible Learning Activities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Describe themselves without mirrors (from memory), including feelings, beliefs and attitudes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Learn class games (P.E., Maths, etc) and then discuss pressures from other people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Personal News – look at listening skills – how to listen well – create chart for future reference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ctivities – discrimination – set up role play situations where students must decide whether it is discrimination and discuss strategies for dealing with it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reate descriptors charts to extend vocabulary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Discuss – aggressive, assertive and passive strategies for dealing with behaviours of others then role play these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Develop goal setting skills around behaviour, attitudes, academic and emotional goals.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Social Science (Social Studies)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Through Social Inquiry students understand that:</w:t>
      </w:r>
    </w:p>
    <w:p>
      <w:pPr>
        <w:pStyle w:val="Normal"/>
        <w:ind w:left="1440" w:hanging="1440"/>
        <w:rPr/>
      </w:pPr>
      <w:r>
        <w:rPr>
          <w:sz w:val="32"/>
          <w:szCs w:val="32"/>
          <w:lang w:val="en-NZ"/>
        </w:rPr>
        <w:t>A.O. 1</w:t>
        <w:tab/>
        <w:t xml:space="preserve">Leadership of groups is acquired and exercised in ways that have consequences for communities and societies 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hildren will b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2"/>
          <w:szCs w:val="32"/>
          <w:lang w:val="en-NZ"/>
        </w:rPr>
        <w:t>*  Identify their individual roles and responsibilities within the      classroom (class rul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Explain their roles and responsibilities within the school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  <w:t>Possible Learning Activities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NZ"/>
        </w:rPr>
      </w:pPr>
      <w:r>
        <w:rPr>
          <w:sz w:val="32"/>
          <w:szCs w:val="32"/>
          <w:lang w:val="en-NZ"/>
        </w:rPr>
        <w:t xml:space="preserve"> </w:t>
      </w:r>
      <w:r>
        <w:rPr>
          <w:sz w:val="32"/>
          <w:szCs w:val="32"/>
          <w:lang w:val="en-NZ"/>
        </w:rPr>
        <w:t>Develop a set of class rules that everyone has worked on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Discuss the consequences of breaking these and chart them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Discuss the rewards for keeping these and chart these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ompare home rules with class rules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Discuss STEPS – behaviour plan for whole school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Look at ‘GORE MAIN GOALS’ and discuss why it is important to have rules and responsibilites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Discuss the differences between roles and responsibilities</w:t>
      </w:r>
    </w:p>
    <w:p>
      <w:pPr>
        <w:pStyle w:val="Normal"/>
        <w:ind w:left="360" w:hanging="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Visual Art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 1</w:t>
        <w:tab/>
        <w:t>Investigate the purpose of objects and images from the past and present cultures and identify contexts in which they are made, viewed and valued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hildren will b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Investigate and compare self portraits from the past &amp; pres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Explain the purpose for portrai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Create self portraits using a variety of media</w:t>
      </w:r>
    </w:p>
    <w:p>
      <w:pPr>
        <w:pStyle w:val="Normal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  <w:t>Possible Learning Activities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Sketch themselves –using mirrors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Talk about their physical attributes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Paint themselves – using realistic colours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Paint themselves using crazy colours etc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reate a self portrait using a media of their choice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Paint themselves on their class board – for outside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English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1</w:t>
        <w:tab/>
        <w:t>Form and communicate ideas on a range of topics.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hildren ar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Form and communicate, through writing, ideas &amp;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Create a poster showing their personal attribu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Discuss the ‘turn on’ and ‘turn offs’ for their learn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Write expressively to show their feelings on a topic of interest</w:t>
      </w:r>
    </w:p>
    <w:p>
      <w:pPr>
        <w:pStyle w:val="Normal"/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  <w:t>Possible Learning Activities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Discuss their holidays and write about the best/worst part of their holidays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Discuss why they enjoyed their best part/ hated their worst part and look at how that relates to their feelings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reate a poster – personal attributes, likes, hobbies etc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Learn about their personal ‘turn ons’ and ‘turn offs’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  <w:lang w:val="en-NZ"/>
        </w:rPr>
        <w:t xml:space="preserve">Write, using expressive writing, to show their feelings on a topic that interest them. 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Write about themselves and what they will do in the future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Write the front pages of their assessment books including personal comments about their peers.</w:t>
      </w:r>
    </w:p>
    <w:p>
      <w:pPr>
        <w:pStyle w:val="Normal"/>
        <w:ind w:left="360" w:hanging="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 xml:space="preserve"> </w:t>
      </w:r>
    </w:p>
    <w:p>
      <w:pPr>
        <w:pStyle w:val="Normal"/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Key Competencies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Managing Self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hildren ar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Understand the different intelligenc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 xml:space="preserve">*  Talk about the different ways they prefer to lear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Explain how they deal with distrac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Set realistic personal goals for their learning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sible Learning Activities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Introduce the different Intelligences using SMARTS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Discuss what each one means – in their language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Create a chart for each SMARTS and discuss whether that intelligence is what they prefer to learn in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Personal chart – shield showing their preferred ways to learn, favourite activities etc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Discuss distractions – and role play ways of getting around these e.g. tablemate is talking too much, friend is interrupting you, light is too bright/dark etc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Teach – goal setting – where are you at, where do you want to be at, how long have you got, what are the steps to getting there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Each child sets personal goals – first page of their books 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( for the year/term etc)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Discuss how it feels to succeed, read stories about achieving your goals etc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Create games around their favourite intelligences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Talk with Mum and Dad about their goals and whether they achieved them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4:27:00Z</dcterms:created>
  <dc:creator>Ministry of Education</dc:creator>
  <dc:description/>
  <cp:keywords/>
  <dc:language>en-US</dc:language>
  <cp:lastModifiedBy>Kim Scott</cp:lastModifiedBy>
  <cp:lastPrinted>2007-01-30T17:21:00Z</cp:lastPrinted>
  <dcterms:modified xsi:type="dcterms:W3CDTF">2010-12-13T08:00:00Z</dcterms:modified>
  <cp:revision>4</cp:revision>
  <dc:subject/>
  <dc:title>Learning to Learn – Individual</dc:title>
</cp:coreProperties>
</file>